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литерату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Школьный этап. 2015-2016 учебный год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. Выполните целостный анализ предложенного произведения. Вы можете опираться на данные после него вопросы, а можете выбрать собственный путь анализа. Ваша работа должна представлять собой цельный, связный, завершённый текст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. А. Бунин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НИГА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Лежа на гумне[1] в омете[2], долго читал — и вдруг возмутило. Опять с раннего утра читаю, опять с книгой в руках! И так изо дня в день, с самого детства! Полжизни прожил в каком-то несуществующем мире, среди людей, никогда не бывших, выдуманных, волнуясь их судьбами, их радостями и печалями, как своими собственными, до могилы связав себя с Авраамом и Исааком, с пелазгами и этрусками, с Сократом и Юлием Цезарем, Гамлетом и Данте, Гретхен и Чацким, Собакевичем и Офелией, Печориным и Наташей Ростовой! И как теперь разобраться среди действительных и вымышленных спутников моего земного существования? Как разделить их, как определить степени их влияния на меня?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Я читал, жил чужими выдумками, а поле, усадьба, деревня, мужики, лошади, мухи, шмели, птицы, облака — все жило своей собственной, настоящей жизнью. И вот я внезапно почувствовал это и очнулся от книжного наваждения, отбросил книгу в солому и с удивлением и с радостью, какими-то новыми глазами смотрю кругом, остро вижу, слышу, обоняю, — главное, чувствую что-то необыкновенно простое и в то же время необыкновенно сложное, то глубокое, чудесное, невыразимое, что есть в жизни и во мне самом и о чем никогда не пишут как следует в книгах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Пока я читал, в природе сокровенно шли изменения. Было солнечно, празднично; теперь все померкло, стихло. В небе мало-помалу собрались облака и тучки, кое-где, — особенно к югу, — еще светлые, красивые, а к западу, за деревней, за ее лозинами, дождевые, синеватые, скучные. Тепло, мягко пахнет далеким полевым дождем. В саду поет одна иволга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По сухой фиолетовой дороге, пролегающей между гумном и садом, возвращается с погоста[3]мужик. На плече белая железная лопата с прилипшим к ней синим черноземом. Лицо помолодевшее, ясное. Шапка сдвинута с потного лба.</w:t>
      </w:r>
    </w:p>
    <w:p>
      <w:pPr>
        <w:pStyle w:val="Normal"/>
        <w:ind w:firstLine="720"/>
        <w:rPr/>
      </w:pPr>
      <w:r>
        <w:rPr/>
        <w:t xml:space="preserve">— </w:t>
      </w:r>
      <w:r>
        <w:rPr>
          <w:i/>
          <w:iCs/>
        </w:rPr>
        <w:t>На своей девочке куст жасмину посадил![4] — бодро говорит он. — Доброго здоровья. Всё читаете, всё книжки выдумываете?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Он счастлив. Чем? Только тем, что живет на свете, то есть совершает нечто самое непостижимое в мире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 саду поет иволга. Все прочее стихло, смолкло, даже петухов не слышно. Одна она поет — не спеша выводит игривые трели. Зачем, для кого? Для себя ли, для той ли жизни, которой сто лет живет сад, усадьба? А может быть, эта усадьба живет для ее флейтового пения?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«На своей девочке куст жасмину посадил». А разве девочка об этом знает? Мужику кажется, что знает, и, может быть, он прав. Мужик к вечеру забудет об этом кусте, — для кого же он будет цвести? А ведь будет цвести, и будет казаться, что недаром, а для кого-то и для чего-то.</w:t>
      </w:r>
    </w:p>
    <w:p>
      <w:pPr>
        <w:pStyle w:val="Normal"/>
        <w:ind w:firstLine="720"/>
        <w:rPr/>
      </w:pPr>
      <w:r>
        <w:rPr>
          <w:i/>
          <w:iCs/>
        </w:rPr>
        <w:t>«Всё читаете, всё книжки выдумываете». А зачем выдумывать? Зачем героини и герои? Зачем роман, повесть, с завязкой и развязкой? Вечная боязнь показаться недостаточно книжным, недостаточно похожим на тех, что прославлены! И вечная мука — вечно молчать, не говорить как раз о том, что есть истинно твое и единственно настоящее, требующее наиболее законно выражения, то есть следа, воплощения и сохранения хотя бы в слове!</w: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 xml:space="preserve">Задания к тексту: </w:t>
      </w:r>
    </w:p>
    <w:p>
      <w:pPr>
        <w:pStyle w:val="Normal"/>
        <w:ind w:firstLine="720"/>
        <w:rPr/>
      </w:pPr>
      <w:r>
        <w:rPr/>
        <w:t>1) Сформулируйте главную проблему рассказа и выразите свое отношение к ней.</w:t>
      </w:r>
    </w:p>
    <w:p>
      <w:pPr>
        <w:pStyle w:val="Normal"/>
        <w:ind w:firstLine="720"/>
        <w:rPr/>
      </w:pPr>
      <w:r>
        <w:rPr/>
        <w:t>2) В первом и втором абзацах рассказа есть два развернутых перечисления. Какова логика сцеплений образов, включенных в каждый однородный ряд, и в чем парадоксальность их соседства? Как эти два предложения заостряют внимание читателя на главной проблеме рассказа?</w:t>
      </w:r>
    </w:p>
    <w:p>
      <w:pPr>
        <w:pStyle w:val="Normal"/>
        <w:ind w:firstLine="720"/>
        <w:rPr/>
      </w:pPr>
      <w:r>
        <w:rPr/>
        <w:t>3) С какой целью писатель вводит диалог с мужиком, возвращающимся с кладбища? Почему тема смерти не имеет в рассказе трагического звучания?</w:t>
      </w:r>
    </w:p>
    <w:p>
      <w:pPr>
        <w:pStyle w:val="Normal"/>
        <w:ind w:firstLine="720"/>
        <w:rPr/>
      </w:pPr>
      <w:r>
        <w:rPr/>
        <w:t>4) Образ поющей иволги является в рассказе ключевым. Какие темы и мотивы связаны с этим образом?</w:t>
      </w:r>
    </w:p>
    <w:p>
      <w:pPr>
        <w:pStyle w:val="Normal"/>
        <w:ind w:firstLine="720"/>
        <w:rPr/>
      </w:pPr>
      <w:r>
        <w:rPr/>
        <w:t>5) Дайте свою интерпретацию последней фразы рассказа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[1] Г у м н о — сарай для сжатого хлеба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[2] Омёт — куча соломы, оставшейся после обмолота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[3] П о г о с т — кладбище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[4] Речь идет о могиле дочер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адание №2.</w:t>
      </w:r>
    </w:p>
    <w:p>
      <w:pPr>
        <w:pStyle w:val="Normal"/>
        <w:ind w:firstLine="720"/>
        <w:rPr/>
      </w:pPr>
      <w:r>
        <w:rPr/>
        <w:t>Представьте, что вы редактор районной газеты. Вам нужно из стихотворений, пришедших от различных авторов, отобрать одно-два для номера газеты, посвящённого Дню Победы. (Тексты приводятся ниже). Обоснуйте свой выбор перед главным редактором издания, дав вашу оценку прежде всего художественному качеству стихотворений. Ваша работа (выступление, рецензия и др.) должна быть не более 200-250 слов.</w:t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/>
      </w:pPr>
      <w:r>
        <w:rPr/>
        <w:t xml:space="preserve">1. </w:t>
      </w:r>
      <w:r>
        <w:rPr>
          <w:b/>
          <w:bCs/>
          <w:i/>
          <w:iCs/>
        </w:rPr>
        <w:t>За Победу!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За то, что нетленно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За ту кровь, что вобрала земля…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Это то, что для нас - незабвенно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Незабвенно…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Ведь я же - жива!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Моя жизнь - благодарность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И деду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И отцу, Всем…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Забудут века?!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Вы не трогайте нашу Победу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На которой смерть жизнью взошла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Тяжело…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А причиною - время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А причиной - бесстыдная ложь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Разве может быть попрано семя…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Ведь не ветер случайный занёс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Это - наша история, правда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И не лезьте, прошу, со своей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Для меня - эта истина - Свята!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Как и Свят дух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Отцовских костей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Запас прочности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До сих пор не совсем понимаю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Как же я, и худа, и мала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Сквозь пожары к победному Маю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В кирзачах стопудовых дошла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И откуда взялось столько силы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Даже в самых слабейших из нас?..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Что гадать!- Был и есть у России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Вечной прочности вечный запас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* * *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Я помню, падали солдаты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Я помню, плавилась броня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Теперь всё в прошлом, только даты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И память, что сильней меня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Ушли, как летние туманы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Растаяв в солнечном тепле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И так же тают ветераны -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Их так немного на земле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Они беспомощны, как дети.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Ты их вниманием согрей.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Когда-то не было на свете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Солдат отважней и храбрей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Не поняли уроков люди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И разум покидает мир.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Ничто рассудок не осудит,</w:t>
      </w:r>
    </w:p>
    <w:p>
      <w:pPr>
        <w:pStyle w:val="Normal"/>
        <w:ind w:left="2340" w:hanging="0"/>
        <w:rPr>
          <w:i/>
          <w:i/>
          <w:iCs/>
        </w:rPr>
      </w:pPr>
      <w:r>
        <w:rPr>
          <w:i/>
          <w:iCs/>
        </w:rPr>
        <w:t>Когда в почёте злой ку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37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11:39:00Z</dcterms:modified>
  <cp:revision>1</cp:revision>
  <dc:subject/>
  <dc:title>Всероссийская олимпиада школьников по литературе</dc:title>
</cp:coreProperties>
</file>